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Los signos del zodia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202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Počas tejto hodiny budú žiaci opisovať vzhľad a charakter iných osôb, pričom sa oboznámia so znameniami zverokruhu. Pripomenú si číslovky a spôsoby, akými je možné vyjadriť dátum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identificar personas y presentarlas, describir el aspecto físico y el carácter de las personas, hablar de gustos </w:t>
        <w:br/>
        <w:t>y preferencias, indicar la fech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 xml:space="preserve">aspecto físico, carácter, actividades de ocio, fechas, </w:t>
        <w:br/>
        <w:tab/>
        <w:t>meses del año, estaciones del año, signos del zodi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</w:rPr>
        <w:t>gusta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encanta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odia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detestar</w:t>
      </w:r>
      <w:r>
        <w:rPr>
          <w:rFonts w:cs="Palatino Linotype" w:ascii="Palatino Linotype" w:hAnsi="Palatino Linotype"/>
          <w:sz w:val="24"/>
          <w:szCs w:val="24"/>
        </w:rPr>
        <w:t>, pronombres de C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horóscopo y signos del zodi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foto de una persona, fotos de familias de tus alum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gunta a tus alumnos qué les gusta hacer en su tiempo libre. Luego, muestra a tus alumnos una foto antes preparada que presenta una persona para describir. Pide que la describan y pregunta por su carácter. Enumerad juntos los rasgos de carácter positivos y negativos que ya conoce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9</w:t>
      </w:r>
      <w:r>
        <w:rPr>
          <w:rFonts w:cs="Palatino Linotype" w:ascii="Palatino Linotype" w:hAnsi="Palatino Linotype"/>
          <w:sz w:val="24"/>
          <w:szCs w:val="24"/>
        </w:rPr>
        <w:t xml:space="preserve"> - los alumnos van a leer la descripción de sus signos del zodiaco chino. Después de la lectura tienen que hablar con su compañero de mesa qué características coinciden con su carácter y cuáles no, como en el ejemplo. Analizad el vocabulario de todas las descripciones y hablad en el fo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0</w:t>
      </w:r>
      <w:r>
        <w:rPr>
          <w:rFonts w:cs="Palatino Linotype" w:ascii="Palatino Linotype" w:hAnsi="Palatino Linotype"/>
          <w:sz w:val="24"/>
          <w:szCs w:val="24"/>
        </w:rPr>
        <w:t xml:space="preserve"> - di a tus alumnos qué signo del zodiaco eres para que adivinen cuándo es tu cumpleaños. Juntos recordad y analizad cómo se indica la fecha. Como continuación, pide a tus alumnos que paseen por la clase y pregunten </w:t>
        <w:br/>
        <w:t xml:space="preserve">a sus compañeros por su fecha de cumpleaños para encontrar los mismos signos del zodiaco. </w:t>
      </w:r>
    </w:p>
    <w:p>
      <w:pPr>
        <w:pStyle w:val="Odsekzoznamu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</w:rPr>
        <w:t>- los alumnos forman grupos de los mismos signos del zodiaco. Cada grupo mira el símbolo que aparece junto a su signo del zodiaco del ejercicio anterior e intenta interpretar qué rasgos de carácter representa. Luego analizan si se corresponden realmente con su carácter o no.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2</w:t>
      </w:r>
      <w:r>
        <w:rPr>
          <w:rFonts w:cs="Palatino Linotype" w:ascii="Palatino Linotype" w:hAnsi="Palatino Linotype"/>
          <w:sz w:val="24"/>
          <w:szCs w:val="24"/>
        </w:rPr>
        <w:t xml:space="preserve"> - en parejas, los alumnos observan la habitación de Álex, el hermano de Miguel. Luego, oralmente describen su carácter y sus gustos basándose en los objetos que ven. Hablad y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3</w:t>
      </w:r>
      <w:r>
        <w:rPr>
          <w:rFonts w:cs="Palatino Linotype" w:ascii="Palatino Linotype" w:hAnsi="Palatino Linotype"/>
          <w:sz w:val="24"/>
          <w:szCs w:val="24"/>
        </w:rPr>
        <w:t xml:space="preserve"> - los alumnos trabajan en parejas. Tienen que mostrar a su compañero una foto de su familia, presentarla y describirla cómo son sus miembros y qué les gusta hacer. Pasea por la clase, escucha y ayuda si es necesari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</w:rPr>
        <w:t>ejercicios  10/p.7; 13/p.9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</w:t>
      <w:tab/>
      <w:tab/>
      <w:t>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20:00Z</dcterms:created>
  <dc:creator>*</dc:creator>
  <dc:description/>
  <cp:keywords/>
  <dc:language>en-US</dc:language>
  <cp:lastModifiedBy>Mário Kyseľ</cp:lastModifiedBy>
  <dcterms:modified xsi:type="dcterms:W3CDTF">2019-12-08T16:47:00Z</dcterms:modified>
  <cp:revision>9</cp:revision>
  <dc:subject/>
  <dc:title/>
</cp:coreProperties>
</file>